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2552"/>
        <w:gridCol w:w="6520"/>
      </w:tblGrid>
      <w:tr>
        <w:trPr>
          <w:trHeight w:val="592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 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1134" w:leader="none"/>
                <w:tab w:val="left" w:pos="1418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upply of  of IT equipment for the project “ Educational and Networking Tools on development of Authentic Performance for  professional integration”, RORS-21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 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RS 215/City of Kikinda/68066/17.05.2019.-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PC</cp:lastModifiedBy>
  <cp:lastPrinted>2012-09-24T11:30:00Z</cp:lastPrinted>
  <dcterms:modified xsi:type="dcterms:W3CDTF">2020-03-10T09:35:00Z</dcterms:modified>
  <cp:revision>2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